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2198256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4050642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9755252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